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font2 2.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Keith Packard</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Network Computing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Network Computing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Network Computing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After X-TT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fter X-TT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X-TrueType Server Project, All rights reserved.</w:t>
      </w:r>
    </w:p>
    <w:p>
      <w:pPr>
        <w:pStyle w:val="Normal"/>
        <w:spacing w:lineRule="exact" w:line="420"/>
        <w:rPr/>
      </w:pPr>
      <w:r>
        <w:rPr>
          <w:rFonts w:cs="Arial" w:ascii="Arial" w:hAnsi="Arial"/>
          <w:color w:val="000000"/>
          <w:sz w:val="20"/>
          <w:szCs w:val="20"/>
          <w:shd w:fill="FFFFFF" w:val="clear"/>
        </w:rPr>
        <w:t>Copyright (c) 1998-1999 Shunsuke Akiyama &lt;akiyama@jp.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X-TrueType Server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akuya SHIOZA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akuya SHIOZA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azushi (Jam) Marukaw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o Watanab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Mark Leis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2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934</vt:lpwstr>
  </property>
</Properties>
</file>